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 по адресу: Российская Федерация, Ставропольский край, г. Ставрополь, нежилое строение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567 по адресу: Российская Федерация, Ставропольский край,               г. Ставрополь, нежилое строение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26:00Z</dcterms:modified>
  <cp:revision>2</cp:revision>
  <dc:subject/>
  <dc:title>Приложение 3</dc:title>
</cp:coreProperties>
</file>